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02"/>
        <w:gridCol w:w="4076"/>
        <w:gridCol w:w="284"/>
      </w:tblGrid>
      <w:tr>
        <w:trPr/>
        <w:tc>
          <w:tcPr>
            <w:tcW w:w="49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ам отделов (управлений)  образования Республики Татарстан</w:t>
            </w:r>
          </w:p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пециальном выпуске журнала</w:t>
            </w:r>
          </w:p>
          <w:p>
            <w:pPr>
              <w:pStyle w:val="Normal"/>
              <w:rPr/>
            </w:pPr>
            <w:r>
              <w:rPr/>
              <w:t>«Спорт в школе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5" w:firstLine="516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доводит до Вашего сведения, что в 2015 году планируется издание специального выпуска журнала «Спорт в школе», посвященный преподаванию предмета и пропаганде спорта среди школьников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разования и науки РТ, редакция журнала «Спорт в школе» приветствует статьи с описанием положительного опыта работы учителей физической культуры, о современных подходах в образовании и новых методиках физического воспитания подрастающего поколения, с освещением проблем и перспектив развития современной школы в регионе.</w:t>
      </w:r>
    </w:p>
    <w:p>
      <w:pPr>
        <w:pStyle w:val="Normal"/>
        <w:shd w:fill="FFFFFF" w:val="clear"/>
        <w:ind w:left="45"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просим Вас в срок до 20 января 2015 года представить статьи педагогов, методические разработки в области физического воспитания. Особый интерес представляют материалы по внедрению на местах Всероссийского физкультурно-спортивного комплекса ГТО. Материалы необходимо направить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INai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usup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yusup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il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с пометкой в теме «Спорт в школе»). Требования к статьям указаны в прилож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          А.И. Помино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Н.И. Юсупова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843) 294 95 0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исьму МОиН Р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2014г.</w:t>
      </w:r>
    </w:p>
    <w:p>
      <w:pPr>
        <w:pStyle w:val="Normal"/>
        <w:widowControl w:val="fals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>Требования к оформлению статей</w:t>
      </w:r>
      <w:bookmarkStart w:id="0" w:name="3"/>
      <w:bookmarkEnd w:id="0"/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ФИО (полностью), должность, место работы, электронный адрес автора, </w:t>
      </w:r>
    </w:p>
    <w:p>
      <w:pPr>
        <w:pStyle w:val="Style21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нтактный телефон.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татья должна быть выполн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формате Microsoft Word с расширением .doc </w:t>
      </w:r>
    </w:p>
    <w:p>
      <w:pPr>
        <w:pStyle w:val="Style21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.docx) или .rtf, шрифт Times New Roman, кегль 14, поля 2,0 см со всех сторон, абзацный отступ – 1,25 см, интервал 1,15. Уплотнение интервалов запрещено. Нумерация страниц не проставляется. Обязательна проверка автором орфографии.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ъем стать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е должен превышать 8 страниц (А4). 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Графический материал должен быть оформлен определенным образо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таблицы и рисунки должны быть вертикальными;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формулы должны быть созданы с использованием компонента Microsoft Equation или в виде чётких картинок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ждый рисунок должен иметь подпись (под рисунком), в которой дается </w:t>
      </w:r>
    </w:p>
    <w:p>
      <w:pPr>
        <w:pStyle w:val="Style21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ение всех его элементов. Выравнивание подписи – по центру, точка в конце подписи не ставится. На все рисунки должны быть ссылки по тексту. 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 статье необходимо указать источники и ссылки под общим названием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«Литература»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блиографические ссылки должны быть пронумерованы и размещены в алфавитном порядке, а не в последовательности ссылок в статье. </w:t>
      </w:r>
      <w:r>
        <w:rPr>
          <w:sz w:val="28"/>
          <w:szCs w:val="28"/>
        </w:rPr>
        <w:t>При публикации этой статьи в других источниках, указать ссылку на источник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INailya.Yusupova@tatar.ru" TargetMode="External"/><Relationship Id="rId5" Type="http://schemas.openxmlformats.org/officeDocument/2006/relationships/hyperlink" Target="mailto:yusupova.naila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SuperAdmin</dc:creator>
  <dc:description/>
  <cp:keywords/>
  <dc:language>en-US</dc:language>
  <cp:lastModifiedBy>Tsarev</cp:lastModifiedBy>
  <cp:lastPrinted>2014-12-25T14:25:00Z</cp:lastPrinted>
  <dcterms:modified xsi:type="dcterms:W3CDTF">2014-12-25T14:16:00Z</dcterms:modified>
  <cp:revision>34</cp:revision>
  <dc:subject/>
  <dc:title>ГОСУДАРСТВЕННОЕ УЧРЕЖДЕНИЕ</dc:title>
</cp:coreProperties>
</file>